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  <w:sz w:val="44"/>
          <w:szCs w:val="44"/>
        </w:rPr>
        <w:t>Chapters 16 and 17 Study Guide</w:t>
      </w:r>
      <w:r>
        <w:rPr>
          <w:rFonts w:cs="Mia's Scribblings ~" w:ascii="Mia's Scribblings ~" w:hAnsi="Mia's Scribblings ~"/>
          <w:b/>
          <w:bCs/>
          <w:sz w:val="44"/>
          <w:szCs w:val="44"/>
        </w:rPr>
        <w:tab/>
      </w:r>
      <w:r>
        <w:rPr>
          <w:rFonts w:cs="Windsong" w:ascii="Windsong" w:hAnsi="Windsong"/>
          <w:b/>
          <w:bCs/>
        </w:rPr>
        <w:tab/>
        <w:tab/>
        <w:tab/>
        <w:tab/>
      </w:r>
      <w:r>
        <w:rPr>
          <w:b/>
          <w:bCs/>
        </w:rPr>
        <w:t>Nam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Answer each of the following in complete sentences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Define argument by cause, and explain the tests of this type of argument.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Describe competence, trustworthiness, and dynamism. Why are each important in establishing credibility?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Describe Monroe’s motivated sequence.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Describe the three modes of persuasion, ethos, logos, and pathos.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Explain argument by authority and the tests of this type of argument.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Explain argument by example. Be sure to include the tests of argument by example and include a definition of inductive argument.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Explain primacy theory and recency theory. What do they both agree about?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Explain the format of a deductive argument, including all key terms. Also, please include the test of argument by deduction.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Pick two of the following persuasive speaking strategies: establish your credibility, focus your goals, connect with your listeners, organize your arguments, support your ideas, and enhance your emotional appeals. Explain these two strategies and their importance.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The Pyramid of Persuasion shows the relationships between behaviors, attitudes, beliefs, and values. Explain how this is valuable when constructing a persuasive speech.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>Three types of persuasive speeches are: speech to convince, speech to actuate, speech to inspire. Describe each.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What are the requirement of a proposition? Make sure to define proposition in your answer.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What challenges are there in persuasive speaking? How can these challenges be avoided?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What does it mean to refute? Outline the four-step refutational strategy.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What is a fallacy? Explain your answer using at least five of the ten fallacies of argument.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What is argument by analogy? What test can be used for this type of argument?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What is credibility? Explain the differences between initial credibility, derived credibility, and terminal credibility.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What is evidence?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What is persuasion? What are the three types of influence discussed in Chapter 16? Describe each one. </w:t>
      </w:r>
    </w:p>
    <w:p>
      <w:pPr>
        <w:pStyle w:val="Normal"/>
        <w:numPr>
          <w:ilvl w:val="0"/>
          <w:numId w:val="1"/>
        </w:numPr>
        <w:spacing w:before="0" w:after="2520"/>
        <w:rPr/>
      </w:pPr>
      <w:r>
        <w:rPr/>
        <w:t xml:space="preserve">What three steps does an argument include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a's Scribblings ~">
    <w:charset w:val="00"/>
    <w:family w:val="auto"/>
    <w:pitch w:val="variable"/>
  </w:font>
  <w:font w:name="Windso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1:41:00Z</dcterms:created>
  <dc:creator>nuhs</dc:creator>
  <dc:description/>
  <cp:keywords/>
  <dc:language>en-US</dc:language>
  <cp:lastModifiedBy>Ameena</cp:lastModifiedBy>
  <cp:lastPrinted>2008-12-03T13:41:00Z</cp:lastPrinted>
  <dcterms:modified xsi:type="dcterms:W3CDTF">2008-12-04T17:52:00Z</dcterms:modified>
  <cp:revision>3</cp:revision>
  <dc:subject/>
  <dc:title>Chapters 16 and 17 Study Guide</dc:title>
</cp:coreProperties>
</file>